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246178471"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1724136023"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237836198"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1826826226"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1830884027"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1085348589"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265392393"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1580578040"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