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38324728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4051213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94631166"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01586271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