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68721602"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3703718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81389392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408983497"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