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676683486"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480482439"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85782512"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2105084879"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